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 xml:space="preserve">przebudowy drogi powiatowej </w:t>
        <w:br/>
        <w:t>Nr 1 151R relacji Górki – Czermin – Rzędzianowice w km 4+205 – 4+328 w m. Czermin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3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User</cp:lastModifiedBy>
  <cp:lastPrinted>2009-11-14T23:40:00Z</cp:lastPrinted>
  <dcterms:modified xsi:type="dcterms:W3CDTF">2025-05-15T11:56:00Z</dcterms:modified>
  <cp:revision>41</cp:revision>
  <dc:subject>Droga Nr 2</dc:subject>
  <dc:title>Odtworzenie trasy</dc:title>
</cp:coreProperties>
</file>